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  <w:lang w:val="en-US" w:eastAsia="zh-CN"/>
        </w:rPr>
        <w:t>4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年雷州市国民经济和社会发展统计公报</w:t>
      </w:r>
    </w:p>
    <w:p>
      <w:pPr>
        <w:pStyle w:val="Normal"/>
        <w:ind w:firstLine="640"/>
        <w:jc w:val="center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雷州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市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统计局   国家统计局雷州调查队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kern w:val="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是雷州撤县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设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市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周年，是全市经济发展历程中具有重要意义的一年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雷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州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坚持以习近平新时代中国特色社会主义思想为指导，全面贯彻落实党的二十大和二十届二中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、三中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全会精神，深入学习贯彻习近平总书记视察广东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、视察湛江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重要讲话重要指示精神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决贯彻党中央、省、湛江市决策部署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坚持稳中求进工作总基调，坚定不移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深入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实施“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百千万工程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”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全力推动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经济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发展迈上新台阶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经济社会发展平稳向好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奋力谱写中国式现代化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雷州新篇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综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经湛江市统计局统一核算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雷州实现地区生产总值（初步核算数）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90.3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第一产业增加值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65.8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对地区生产总值增长的贡献率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0.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第二产业增加值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8.5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5.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对地区生产总值增长的贡献率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8.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第三产业增加值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66.0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.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对地区生产总值增长的贡献率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0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三次产业结构比重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5.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2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第二产业比重比上年提高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人均地区生产总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9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4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末，全市常住人口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末增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其中城镇常住人口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6.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占常住人口比重（常住人口城镇化率）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4.6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，比上年末提高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城镇新增就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2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城镇失业人员实现再就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4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农林牧渔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粮食作物播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3.4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糖蔗种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2.7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油料作物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种植面积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5.3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基本持平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蔬菜种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1.7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7%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；园林水果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种植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面积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1.67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2</w:t>
      </w:r>
      <w:r>
        <w:rPr>
          <w:rFonts w:eastAsia="仿宋_GB2312;仿宋" w:ascii="仿宋_GB2312;仿宋" w:hAnsi="仿宋_GB2312;仿宋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粮食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0.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糖蔗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3.3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油料作物产量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.7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比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蔬菜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5.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园林水果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1.0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肉类总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7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5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猪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8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8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牛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羊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禽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4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水产品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.6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海水产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.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淡水产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5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工业和建筑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全年全部工业增加值比上年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4.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规模以上工业增加值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比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1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中，股份制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7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外商及港澳台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他经济类型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分轻重工业看，轻工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重工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4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分企业规模看，中型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小型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1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微型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规模以上工业企业资本保值增值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2.5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末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提高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资产负债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8.34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流动资产周转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7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成本费用利润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83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产品销售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6.74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规模以上工业实现利润总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亏损企业亏损总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 xml:space="preserve">2.16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4.6%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亏损企业亏损面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0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规模以上工业企业主要产品产量：成品糖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.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鲜、冷藏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5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冷冻水产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罐头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0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饮料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人造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商品混凝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1.5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7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石墨及碳素制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4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自来水生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3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饲料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大米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集成电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4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社会建筑业增加值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.2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具有资质等级的总承包和专业承包建筑企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总承包和专业承包完成建筑业总产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0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7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服务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交通运输、仓储和邮政业增加值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.9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批发和零售业增加值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8.0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住宿和餐饮业增加值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.4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金融业增加值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2.9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.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房地产业增加值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8.1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规模以上服务业企业实现营业收入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0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交通运输、仓储和邮政业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租赁和商务服务业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1.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教育业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.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卫生和社会工作业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3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货物运输总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.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货物运输周转量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1.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吨公里，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.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旅客运输总量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6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旅客运输周转量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9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人公里，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1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电话总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8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固定电话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移动电话用户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15.0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0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年末（固定）互联网宽带用户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5.6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年末移动互联网用户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01.8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国内贸易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社会消费品零售总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7.9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经营地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城镇消费品零售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0.5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乡村消费品零售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7.3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按消费类型分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商品零售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5.0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餐饮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9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限额以上单位商品零售额中，粮油、食品类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饮料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烟酒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6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服装、鞋帽、针纺织品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6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化妆品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日用品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书报杂志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家用电器和音像器材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文化办公用品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石油及制品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他未列明商品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固定资产投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固定资产投资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从产业看，第一产业投资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2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第二产业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9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第三产业投资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从行业看，工业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9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固定资产投资比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1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工业技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术改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4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固定资产投资比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工业制造业投资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固定资产投资比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基础设施投资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固定资产投资比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5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中，交通运输、仓储和邮政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房地产开发投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商品房销售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4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平方米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商品房销售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7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财政金融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市地方一般公共预算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税收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一般公共预算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.1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金融机构本外币各项存款余额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42.5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末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.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金融机构本外币各项贷款余额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59.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末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实现保费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财产险保费收入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5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0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全年保费收入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5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寿险保费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5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全年保费收入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5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居民收入和社会保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市居民人均可支配收入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31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分城乡看，城镇居民人均可支配收入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986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农村居民人均可支配收入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973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参加城镇职工基本养老保险（含离退休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.6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2%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其中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参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保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职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参保离退休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员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.0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城乡居民基本养老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4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参加基本医疗保险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36.9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其中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职工基本医疗保险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3.2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城乡居民基本医疗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.6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城镇基本失业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工伤保险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8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全市共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2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享受城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最低生活保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享受农村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最低生活保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市收养性社会福利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共有床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与上年持平；收养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kern w:val="0"/>
          <w:sz w:val="32"/>
          <w:szCs w:val="32"/>
        </w:rPr>
        <w:t>、教育和科学技术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中等职业教育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普通高中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普通初中招生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0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.0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0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普通小学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特殊教育招生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5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在校生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5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；幼儿园在园幼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9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我市拥有省科技计划项目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项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00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全市专利授权总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量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件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8.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发明专利授权量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件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2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yellow"/>
        </w:rPr>
      </w:pPr>
      <w:r>
        <w:rPr>
          <w:rFonts w:ascii="黑体" w:hAnsi="黑体" w:cs="黑体" w:eastAsia="黑体"/>
          <w:kern w:val="0"/>
          <w:sz w:val="32"/>
          <w:szCs w:val="32"/>
        </w:rPr>
        <w:t>十、文化、旅游、卫生健康和体育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共有注册雷剧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其中专业雷剧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。博物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文化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、公共图书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。公共图书馆总藏书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.4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册，馆内自有电子图书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册。广播电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，调频广播发射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，调频广播节目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套，电视发射、转播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。全市有线数字电视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。广播综合人口覆盖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电视综合人口覆盖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接待旅游总人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04.6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次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实现旅游总收入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8.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共有各类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医疗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卫生机构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不含村卫生室）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其中医院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卫生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采供血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妇幼保健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专科疾病防治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疾病预防控制中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卫生监督检验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健康教育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血液透析中心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。各类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医疗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卫生机构拥有床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73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，其中医院、卫生院拥有床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48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。各类卫生技术人员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22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其中执业医师（含助理医师）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55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注册护士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全市体育健儿获得湛江市级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男子篮球赛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羽毛球团体赛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项冠军。全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为省输送运动员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业余体校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间，教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在校生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2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十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kern w:val="0"/>
          <w:sz w:val="32"/>
          <w:szCs w:val="32"/>
        </w:rPr>
        <w:t>、环境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森林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公顷，与上年持平；森林覆盖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与上年持平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市区大气中二氧化硫（</w:t>
      </w:r>
      <w:r>
        <w:rPr>
          <w:rFonts w:ascii="仿宋_GB2312;仿宋" w:hAnsi="仿宋_GB2312;仿宋"/>
          <w:kern w:val="0"/>
          <w:sz w:val="32"/>
          <w:szCs w:val="32"/>
        </w:rPr>
        <w:t>S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二氧化氮（</w:t>
      </w:r>
      <w:r>
        <w:rPr>
          <w:rFonts w:ascii="仿宋_GB2312;仿宋" w:hAnsi="仿宋_GB2312;仿宋"/>
          <w:kern w:val="0"/>
          <w:sz w:val="32"/>
          <w:szCs w:val="32"/>
        </w:rPr>
        <w:t>N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可吸入颗粒物（</w:t>
      </w:r>
      <w:r>
        <w:rPr>
          <w:rFonts w:ascii="仿宋_GB2312;仿宋" w:hAnsi="仿宋_GB2312;仿宋"/>
          <w:kern w:val="0"/>
          <w:sz w:val="32"/>
          <w:szCs w:val="32"/>
        </w:rPr>
        <w:t>PM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细颗粒物（</w:t>
      </w:r>
      <w:r>
        <w:rPr>
          <w:rFonts w:ascii="仿宋_GB2312;仿宋" w:hAnsi="仿宋_GB2312;仿宋"/>
          <w:kern w:val="0"/>
          <w:sz w:val="32"/>
          <w:szCs w:val="32"/>
        </w:rPr>
        <w:t>PM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臭氧（</w:t>
      </w:r>
      <w:r>
        <w:rPr>
          <w:rFonts w:ascii="仿宋_GB2312;仿宋" w:hAnsi="仿宋_GB2312;仿宋"/>
          <w:kern w:val="0"/>
          <w:sz w:val="32"/>
          <w:szCs w:val="32"/>
        </w:rPr>
        <w:t>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最大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小时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、一氧化碳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CO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年平均浓度分别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毫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。二氧化硫（</w:t>
      </w:r>
      <w:r>
        <w:rPr>
          <w:rFonts w:ascii="仿宋_GB2312;仿宋" w:hAnsi="仿宋_GB2312;仿宋"/>
          <w:kern w:val="0"/>
          <w:sz w:val="32"/>
          <w:szCs w:val="32"/>
        </w:rPr>
        <w:t>S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二氧化氮（</w:t>
      </w:r>
      <w:r>
        <w:rPr>
          <w:rFonts w:ascii="仿宋_GB2312;仿宋" w:hAnsi="仿宋_GB2312;仿宋"/>
          <w:kern w:val="0"/>
          <w:sz w:val="32"/>
          <w:szCs w:val="32"/>
        </w:rPr>
        <w:t>N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可吸入颗粒物（</w:t>
      </w:r>
      <w:r>
        <w:rPr>
          <w:rFonts w:ascii="仿宋_GB2312;仿宋" w:hAnsi="仿宋_GB2312;仿宋"/>
          <w:kern w:val="0"/>
          <w:sz w:val="32"/>
          <w:szCs w:val="32"/>
        </w:rPr>
        <w:t>PM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年均值达到一级标准，细颗粒物（</w:t>
      </w:r>
      <w:r>
        <w:rPr>
          <w:rFonts w:ascii="仿宋_GB2312;仿宋" w:hAnsi="仿宋_GB2312;仿宋"/>
          <w:kern w:val="0"/>
          <w:sz w:val="32"/>
          <w:szCs w:val="32"/>
        </w:rPr>
        <w:t>PM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年均值达到二级标准，臭氧（</w:t>
      </w:r>
      <w:r>
        <w:rPr>
          <w:rFonts w:ascii="仿宋_GB2312;仿宋" w:hAnsi="仿宋_GB2312;仿宋"/>
          <w:kern w:val="0"/>
          <w:sz w:val="32"/>
          <w:szCs w:val="32"/>
        </w:rPr>
        <w:t>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最大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小时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浓度达到二级标准，一氧化碳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CO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浓度达到一级标准。市区空气质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AQI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达标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8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公报注释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本公报中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数据为初步统计数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地区生产总值、三次产业及相关行业增加值绝对数按当年价格计算，增长速度按不变价格计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规模以上工业统计口径为年主营业务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的工业企业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固定资产投资项目统计口径为计划总投资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项目，增速为可比口径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限额以上批发和零售业统计标准为：批发业年主营业务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；零售业年主营业务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6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规模以上服务业范围是：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年营业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服务业法人单位。包括：交通运输、仓储和邮政业，信息传输、软件和信息技术服务业，水利、环境和公共设施管理业三个门类和卫生行业大类；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年营业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0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服务业法人单位。包括：租赁和商务服务业，科学研究和技术服务业，教育三个门类，以及物业管理、房地产中介服务、房地产租赁经营和其他房地产业四个行业小类；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年营业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服务业法人单位。包括：居民服务、修理和其他服务业，文化、体育和娱乐业两个门类，以及社会工作行业大类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7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基础设施投资包括电力、热力、燃气及水生产和供应业，交通运输、邮政业，电信、广播电视和卫星传输服务业，互联网和相关服务业，水利、环境和公共设施管理业投资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8.</w:t>
      </w:r>
      <w:r>
        <w:rPr/>
        <w:t xml:space="preserve">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本公报部分合计数或相对数由于小数位取舍不同而产生的计算误差，均未作机械调整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资料来源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本公报中城镇新增就业、城镇失业人员实现再就业数据来自市人力资源和社会保障局；交通运输数据来自市交通运输局；电话和宽带用户、科技等数据来自市科工贸和信息化局；财政数据来自市财政局；金融数据来自中国人民银行湛江市分行；保险业数据来自湛江市保险行业协会；社会保障数据来自市社会保险基金管理局和市医疗保障局；享受低保人数、社会福利机构等数据来自市民政局；教育数据来自市教育局；专利数据来自市市场监督管理局；艺术表演团体、博物馆、文化馆、公共图书馆、广播、电视、旅游、体育等数据来自市文化广电旅游体育局；卫生数据来自市卫生健康局；林业数据来自市林业局；环境监测数据来自湛江市生态环境局雷州分局；其他数据来自市统计局和国家统计局雷州调查队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CharCharCharCharCharCharChar">
    <w:name w:val=" Char Char Char Char Char Char Char"/>
    <w:basedOn w:val="Normal"/>
    <w:qFormat/>
    <w:pPr/>
    <w:rPr>
      <w:rFonts w:eastAsia="仿宋_GB2312;仿宋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1:00:00Z</dcterms:created>
  <dc:creator>裕</dc:creator>
  <dc:description/>
  <dc:language>en-US</dc:language>
  <cp:lastModifiedBy>WPS_1683336876</cp:lastModifiedBy>
  <cp:lastPrinted>2025-05-12T16:25:00Z</cp:lastPrinted>
  <dcterms:modified xsi:type="dcterms:W3CDTF">2025-05-12T08:44:02Z</dcterms:modified>
  <cp:revision>4</cp:revision>
  <dc:subject>雷州市国民经济和社会发展统计公报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B72F7069B452086FF3DD96DE0910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k0MWFmNmI0YWIxMzhlNjQ4NmE2NGE4NWZhOGEyOGIiLCJ1c2VySWQiOiIxNDkxOTQxNzI2In0=</vt:lpwstr>
  </property>
</Properties>
</file>